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75781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47270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4362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